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609245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4195920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5 від 18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бачити в проєкті бюджету Житомирської міської територіальної громади на 2026 рік кошти у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 077,6 тис.грн. – </w:t>
      </w:r>
      <w:r>
        <w:rPr>
          <w:b w:val="false"/>
          <w:sz w:val="28"/>
          <w:szCs w:val="28"/>
        </w:rPr>
        <w:t>на поточний ремонт спортивної зали Ліцею №21 м.Житомир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07"/>
        <w:jc w:val="both"/>
        <w:rPr/>
      </w:pPr>
      <w:r>
        <w:rPr>
          <w:sz w:val="28"/>
          <w:szCs w:val="28"/>
        </w:rPr>
        <w:t xml:space="preserve">958,0 тис.грн. – </w:t>
      </w:r>
      <w:r>
        <w:rPr>
          <w:b w:val="false"/>
          <w:sz w:val="28"/>
          <w:szCs w:val="28"/>
        </w:rPr>
        <w:t xml:space="preserve">на проведення навчально-тренувальних зборів у 2026 році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bidi="hi-IN"/>
        </w:rPr>
        <w:t>203,3 тис.грн.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– на утримання підліткових клубів міського культурно-спортивного центру Житомирської міської ради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нкт 11 Порядку включення до місцевого бюджету витрат на забезпечення потреб територіальних виборчих округів Житомирської територіальної громади за пропозиціями депутатів Житомирської міської ради (додаток 14 до проєкту рішення) викласти в редакції: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«У разі пропуску депутатом Житомирської міської ради восьмого скликання щоквартально упродовж року більш ніж 25% </w:t>
      </w:r>
      <w:r>
        <w:rPr>
          <w:sz w:val="28"/>
          <w:szCs w:val="28"/>
        </w:rPr>
        <w:t>чергових пленарних засідань</w:t>
      </w:r>
      <w:r>
        <w:rPr>
          <w:b w:val="false"/>
          <w:sz w:val="28"/>
          <w:szCs w:val="28"/>
        </w:rPr>
        <w:t xml:space="preserve"> та засідань постійної комісії, членом якої він є, кошти, виділені з місцевого бюджету для забезпечення потреб територіальних виборчих округів, можуть розподілятися за рішенням фракції політичної сили, від якої обрано депутата міської ради»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9T14:05:00Z</cp:lastPrinted>
  <dcterms:modified xsi:type="dcterms:W3CDTF">2025-12-19T12:06:00Z</dcterms:modified>
  <cp:revision>81</cp:revision>
  <dc:subject/>
  <dc:title>УКРАЇНА</dc:title>
</cp:coreProperties>
</file>